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143365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5829300</wp:posOffset>
                </wp:positionV>
                <wp:extent cx="1306195" cy="685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7pt;margin-top:459pt;width:102.8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85800</wp:posOffset>
                </wp:positionV>
                <wp:extent cx="9380855" cy="5943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085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u w:val="single"/>
                              </w:rPr>
                              <w:t>Statement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 xml:space="preserve">My turn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(repeat Q &amp; 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 xml:space="preserve">Say it with me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>… Get ready.</w:t>
                            </w: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</w:tabs>
                              <w:spacing w:before="0" w:after="240"/>
                              <w:rPr>
                                <w:rFonts w:ascii="Comic Sans MS" w:hAnsi="Comic Sans MS" w:cs="Comic Sans M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  <w:tab/>
                              <w:t xml:space="preserve">  (Lead until fir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 xml:space="preserve">Your turn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(repeat Q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w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>… Get ready.</w:t>
                            </w: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64"/>
                                <w:szCs w:val="64"/>
                              </w:rPr>
                              <w:t>(sign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>Yes, 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4"/>
                                <w:szCs w:val="64"/>
                              </w:rPr>
                              <w:t>Starting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65pt;height:468pt;mso-wrap-distance-left:9.05pt;mso-wrap-distance-right:9.05pt;mso-wrap-distance-top:0pt;mso-wrap-distance-bottom:0pt;margin-top:54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u w:val="single"/>
                        </w:rPr>
                        <w:t>Statement Corr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  <w:szCs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 xml:space="preserve">My turn. 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(repeat Q &amp; 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 xml:space="preserve">Say it with me. 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>… Get ready.</w:t>
                      </w: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(signal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</w:tabs>
                        <w:spacing w:before="0" w:after="240"/>
                        <w:rPr>
                          <w:rFonts w:ascii="Comic Sans MS" w:hAnsi="Comic Sans MS" w:cs="Comic Sans MS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  <w:tab/>
                        <w:t xml:space="preserve">  (Lead until fir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 xml:space="preserve">Your turn, 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(repeat Q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wt</w:t>
                      </w: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>… Get ready.</w:t>
                      </w: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64"/>
                          <w:szCs w:val="64"/>
                        </w:rPr>
                        <w:t>(sign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>Yes, 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rPr>
                          <w:rFonts w:ascii="Comic Sans MS" w:hAnsi="Comic Sans MS" w:cs="Comic Sans MS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4"/>
                          <w:szCs w:val="64"/>
                        </w:rPr>
                        <w:t>Starting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6400800</wp:posOffset>
                </wp:positionV>
                <wp:extent cx="213741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6"/>
                              </w:rPr>
                              <w:t>Language 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pt;mso-wrap-distance-left:9.05pt;mso-wrap-distance-right:9.05pt;mso-wrap-distance-top:0pt;mso-wrap-distance-bottom:0pt;margin-top:504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6"/>
                        </w:rPr>
                        <w:t>Language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04:00Z</dcterms:created>
  <dc:creator>Stevie</dc:creator>
  <dc:description/>
  <cp:keywords/>
  <dc:language>en-US</dc:language>
  <cp:lastModifiedBy>Becky Brandl</cp:lastModifiedBy>
  <dcterms:modified xsi:type="dcterms:W3CDTF">2010-08-10T14:41:00Z</dcterms:modified>
  <cp:revision>9</cp:revision>
  <dc:subject/>
  <dc:title/>
</cp:coreProperties>
</file>